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Коре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июля 2018 года</w:t>
        <w:tab/>
        <w:tab/>
        <w:tab/>
        <w:tab/>
        <w:tab/>
        <w:t xml:space="preserve">                                             № 42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Коре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ых итогах выполнения индикативного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лана социально-экономического развития Кореновского городского поселения Кореновского района за 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и обсудив представленный администрацией Кореновского городского поселения проект решения о предварительных итогах выполнения индикативного плана социально-экономического развития Кореновского городского поселения за 2017 год, Совет Кореновского городского поселения Коренов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предварительные итоги выполнения   индикативного плана социально-экономического развития Кореновского городского поселения Кореновского района за 2017 год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подлежит официальному опубликованию его полного текста в периодическом печатном издании и размещению на официальном сайте администрации Кореновского городского поселения Кореновского района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 и финансам Совета Кореновского городского поселения Кореновского района (Турчин)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1144" w:hRule="atLeast"/>
        </w:trPr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 xml:space="preserve">Е.Н. Пергун                                                               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городского поселения Корен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Д. Деляниди</w:t>
            </w:r>
          </w:p>
        </w:tc>
      </w:tr>
    </w:tbl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5:25:00Z</dcterms:created>
  <dc:creator>Александровна</dc:creator>
  <dc:description/>
  <cp:keywords/>
  <dc:language>en-US</dc:language>
  <cp:lastModifiedBy>Kharchenko</cp:lastModifiedBy>
  <cp:lastPrinted>2018-07-17T12:23:00Z</cp:lastPrinted>
  <dcterms:modified xsi:type="dcterms:W3CDTF">2018-07-26T07:41:00Z</dcterms:modified>
  <cp:revision>301</cp:revision>
  <dc:subject/>
  <dc:title/>
</cp:coreProperties>
</file>